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2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. Школьный, д. 10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Ордынск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26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Орды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берт Ольге Алексе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Орды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16.1 Закона Российской Федерации от 19 апреля 1991 года № 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еобоснованного применения пункта 1 статьи 32 Закона Российской Федерации от 19 апреля 1991 года № 1032-1 «О занятости населения в Российской Федерации» для принятия решения об изменении порядка начисления пособия по безработице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условий выплаты пособия по безработице в период участия безработного гражданина в оплачиваемых общественных работах, предусмотренных пунктом 18 Положения об организации общественных работ, утвержденного постановлением Правительства Российской Федерации от 14 июля 1997 года № 875 и пунктом 106 Административного регламента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оссийской Федерации от 7 июня 2007 года № 401.</w:t>
            </w:r>
          </w:p>
        </w:tc>
      </w:tr>
      <w:tr>
        <w:trPr>
          <w:trHeight w:val="2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3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2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3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»                                                                   О.А. Альберт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8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2:00Z</dcterms:modified>
  <cp:revision>43</cp:revision>
  <dc:subject/>
  <dc:title/>
</cp:coreProperties>
</file>